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ates of Change</w:t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This graph shows the distance a horse traveled toward a barn and the time it took to get there.  Carefully READ the Graph LABELS!!!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>The barn is at distance = 0.</w:t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" w:leader="none"/>
        </w:tabs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Which of the following sentences is a good match for the graph?</w:t>
      </w:r>
    </w:p>
    <w:p>
      <w:pPr>
        <w:pStyle w:val="Normal"/>
        <w:tabs>
          <w:tab w:val="clear" w:pos="720"/>
          <w:tab w:val="left" w:pos="374" w:leader="none"/>
        </w:tabs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7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horse was 9 yards from a barn, trotted toward it, reaching it after 45 second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7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horse was 45 yards from a barn, trotted toward it, reaching it after 9 second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horse was 45 yards from a barn, trotted toward it at a rate of 9 yards per secon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horse was at the barn and trotted away from it at a rate of 9 yards per second.</w:t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2713355" cy="26866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" w:leader="none"/>
        </w:tabs>
        <w:ind w:left="360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omplete the table that also tells the story of the graph.</w:t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ind w:left="360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21175</wp:posOffset>
                </wp:positionH>
                <wp:positionV relativeFrom="paragraph">
                  <wp:posOffset>5080</wp:posOffset>
                </wp:positionV>
                <wp:extent cx="1828800" cy="2362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Time (sec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Distance (yard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6pt;mso-wrap-distance-left:9pt;mso-wrap-distance-right:9pt;mso-wrap-distance-top:0pt;mso-wrap-distance-bottom:0pt;margin-top:0.4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Time (sec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Distance (yard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Draw AND clearly LABEL a graph for EACH of the three stories in </w:t>
      </w:r>
      <w:r>
        <w:rPr>
          <w:rFonts w:cs="Century Gothic" w:ascii="Century Gothic" w:hAnsi="Century Gothic"/>
          <w:color w:val="000000"/>
          <w:sz w:val="22"/>
          <w:szCs w:val="22"/>
          <w:u w:val="single"/>
        </w:rPr>
        <w:t>number one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that didn’t explain the given graph.</w:t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You are finished with the horse.  Now, create a graph and write your </w:t>
      </w:r>
      <w:r>
        <w:rPr>
          <w:rFonts w:cs="Century Gothic" w:ascii="Century Gothic" w:hAnsi="Century Gothic"/>
          <w:b/>
          <w:i/>
          <w:color w:val="000000"/>
          <w:sz w:val="22"/>
          <w:szCs w:val="22"/>
          <w:u w:val="single"/>
        </w:rPr>
        <w:t>own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story for these two tables.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tbl>
      <w:tblPr>
        <w:tblW w:w="3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45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  <w:t>Time (seconds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  <w:t>Distance (meters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69850</wp:posOffset>
                </wp:positionV>
                <wp:extent cx="1932305" cy="1771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1445"/>
                            </w:tblGrid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ime (seconds)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Distance (mete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139.5pt;mso-wrap-distance-left:0pt;mso-wrap-distance-right:9pt;mso-wrap-distance-top:0pt;mso-wrap-distance-bottom:0pt;margin-top:-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8"/>
                        <w:gridCol w:w="1445"/>
                      </w:tblGrid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ime (seconds)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istance (mete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baby was 9 feet from the edge of the porch. (Call the edge of the porch 0 feet.)  He crawled toward the edge for 2 seconds.  Then his mother picked him up a few feet before he reached the edge.  Circle the graph below that matches the story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drawing>
          <wp:inline distT="0" distB="0" distL="0" distR="0">
            <wp:extent cx="5941695" cy="1356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Write a story using the mom and baby scenario for the three graphs from number 5 that you didn’t choose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Mother was standing 20 feet from the edge of the porch. She ran toward the baby.  Using information about baby from number 5, sketch a graph for this story.  Explain your graph!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reate a graph for each of these stories.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dog was 25 feet away from the doghouse. (Doghouse is at 0 feet.)  It reached the doghouse after 5 seconds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cat stood still for 3 seconds when she was 15 feet away from the dog. (Dog is at 0 feet.) Then she ran further away. In five seconds, she was 45 feet away.</w:t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Here is a graph and table that describes a runner’s distance from the finish line in the last seconds of the race. </w:t>
      </w:r>
    </w:p>
    <w:p>
      <w:pPr>
        <w:pStyle w:val="Normal"/>
        <w:jc w:val="right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76200</wp:posOffset>
            </wp:positionV>
            <wp:extent cx="2009775" cy="22479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49375</wp:posOffset>
                </wp:positionH>
                <wp:positionV relativeFrom="paragraph">
                  <wp:posOffset>76835</wp:posOffset>
                </wp:positionV>
                <wp:extent cx="1932305" cy="17716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1445"/>
                            </w:tblGrid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ime (seconds)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Distance (yard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139.5pt;mso-wrap-distance-left:9pt;mso-wrap-distance-right:9pt;mso-wrap-distance-top:0pt;mso-wrap-distance-bottom:0pt;margin-top:6.0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0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8"/>
                        <w:gridCol w:w="1445"/>
                      </w:tblGrid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ime (seconds)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istance (yard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Select the equation below that tells the same story as the table and graph. </w:t>
      </w:r>
      <w:r>
        <w:rPr>
          <w:rFonts w:cs="Century Gothic" w:ascii="Century Gothic" w:hAnsi="Century Gothic"/>
          <w:color w:val="000000"/>
          <w:sz w:val="22"/>
          <w:szCs w:val="22"/>
          <w:u w:val="single"/>
        </w:rPr>
        <w:t>Choose the equation by testing every coordinate pair in your equation.  Each set of points must be TRUE for the equation for it to tell the story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y = 7x + 42</w:t>
      </w:r>
    </w:p>
    <w:p>
      <w:pPr>
        <w:pStyle w:val="Normal"/>
        <w:ind w:left="360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y = 42 – 6x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y = 42 – 7x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y = 42x + 6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0.  Complete the table for this graph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100965</wp:posOffset>
            </wp:positionV>
            <wp:extent cx="1914525" cy="1914525"/>
            <wp:effectExtent l="0" t="0" r="0" b="0"/>
            <wp:wrapTight wrapText="bothSides">
              <wp:wrapPolygon edited="0">
                <wp:start x="6231" y="963"/>
                <wp:lineTo x="6120" y="1178"/>
                <wp:lineTo x="6120" y="7842"/>
                <wp:lineTo x="1286" y="8592"/>
                <wp:lineTo x="1286" y="9453"/>
                <wp:lineTo x="6120" y="9559"/>
                <wp:lineTo x="6120" y="18694"/>
                <wp:lineTo x="10852" y="19877"/>
                <wp:lineTo x="12786" y="19986"/>
                <wp:lineTo x="15256" y="19986"/>
                <wp:lineTo x="14827" y="19877"/>
                <wp:lineTo x="20630" y="18694"/>
                <wp:lineTo x="20413" y="18265"/>
                <wp:lineTo x="6766" y="18159"/>
                <wp:lineTo x="6766" y="16439"/>
                <wp:lineTo x="9454" y="15900"/>
                <wp:lineTo x="9454" y="14827"/>
                <wp:lineTo x="6983" y="14718"/>
                <wp:lineTo x="15363" y="4401"/>
                <wp:lineTo x="19877" y="4186"/>
                <wp:lineTo x="19984" y="3222"/>
                <wp:lineTo x="17297" y="2360"/>
                <wp:lineTo x="6660" y="963"/>
                <wp:lineTo x="6231" y="963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06875</wp:posOffset>
                </wp:positionH>
                <wp:positionV relativeFrom="paragraph">
                  <wp:posOffset>101600</wp:posOffset>
                </wp:positionV>
                <wp:extent cx="1831975" cy="11811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5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ime (sec)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Distance (fee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93pt;mso-wrap-distance-left:9pt;mso-wrap-distance-right:9pt;mso-wrap-distance-top:0pt;mso-wrap-distance-bottom:0pt;margin-top:8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5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ime (sec)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istance (feet)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   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Write a story for this graph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ind w:left="360" w:hanging="0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ab/>
        <w:t xml:space="preserve">Which equation matches your story, the graph and the table? </w:t>
      </w:r>
      <w:r>
        <w:rPr>
          <w:rFonts w:cs="Century Gothic" w:ascii="Century Gothic" w:hAnsi="Century Gothic"/>
          <w:color w:val="000000"/>
          <w:sz w:val="22"/>
          <w:szCs w:val="22"/>
          <w:u w:val="single"/>
        </w:rPr>
        <w:t>Check your chosen equation by testing every coordinate pair in your equation.</w:t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  <w:u w:val="single"/>
        </w:rPr>
      </w:pPr>
      <w:r>
        <w:rPr>
          <w:rFonts w:cs="Century Gothic" w:ascii="Century Gothic" w:hAnsi="Century Gothic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ab/>
        <w:t xml:space="preserve">a) y = 5 + 6x </w:t>
        <w:tab/>
        <w:tab/>
        <w:t>b) y = 5x + 23</w:t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ab/>
        <w:t>c) y = 3x + 5</w:t>
        <w:tab/>
        <w:tab/>
        <w:t>d) y =  5x + 3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      </w:t>
      </w:r>
      <w:r>
        <w:rPr>
          <w:rFonts w:cs="Century Gothic" w:ascii="Century Gothic" w:hAnsi="Century Gothic"/>
          <w:color w:val="000000"/>
          <w:sz w:val="22"/>
          <w:szCs w:val="22"/>
        </w:rPr>
        <w:t>Explain your choice.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continuous"/>
      <w:pgSz w:w="12240" w:h="15840"/>
      <w:pgMar w:left="1440" w:right="1440" w:gutter="0" w:header="72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>Name: ____________________________________________ Date: ____________ Period: 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40"/>
        </w:tabs>
        <w:ind w:left="740" w:hanging="3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74" w:right="57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0:55:00Z</dcterms:created>
  <dc:creator>camille baker</dc:creator>
  <dc:description/>
  <cp:keywords/>
  <dc:language>en-US</dc:language>
  <cp:lastModifiedBy>Carrie Anderson</cp:lastModifiedBy>
  <cp:lastPrinted>2008-01-04T11:22:00Z</cp:lastPrinted>
  <dcterms:modified xsi:type="dcterms:W3CDTF">2008-07-14T19:53:00Z</dcterms:modified>
  <cp:revision>3</cp:revision>
  <dc:subject/>
  <dc:title>Pre 6</dc:title>
</cp:coreProperties>
</file>